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voslás a Honfoglaló Magyarok körébe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vezetés</w:t>
      </w:r>
    </w:p>
    <w:p>
      <w:pPr>
        <w:pStyle w:val="Normal"/>
        <w:rPr/>
      </w:pPr>
      <w:r>
        <w:rPr/>
        <w:t>A honfoglaló magyarság szellemi műveltségéről meglehetősen hiányosak az ismereteink.</w:t>
      </w:r>
    </w:p>
    <w:p>
      <w:pPr>
        <w:pStyle w:val="Normal"/>
        <w:rPr/>
      </w:pPr>
      <w:r>
        <w:rPr/>
      </w:r>
    </w:p>
    <w:p>
      <w:pPr>
        <w:pStyle w:val="NormlWeb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gfőbb beavatkozás</w:t>
      </w:r>
    </w:p>
    <w:p>
      <w:pPr>
        <w:pStyle w:val="NormlWeb"/>
        <w:rPr/>
      </w:pPr>
      <w:r>
        <w:rPr/>
        <w:t>A koponyalékelés vagy trepanáció ősi gyógyító technika, amely azon a hiten alapszik, hogy a fejben érezhető fájdalmat, nyomást csak úgy lehet megszüntetni, ha utat nyitnak a betegségokozó szellemnek, hogy az eltávozhasson. Az ilyen sebészeti trepanáció során gyógyító célzattal nyitották meg a koponyát, de ezen kívül még kétfajta koponyalékelés ismert a honfoglalók körében. A jelképes trepanációt szintén élő személyen végezték, ez olyan sebészeti beavatkozás volt, amelynek során egy darabon eltávolították a fejbőrt, és egy kis darab koponyacsontot törtek ki, de nem nyitották meg a koponyaüreget. Kultikusnak nevezik a szakirodalomban az olyan koponyalékelést, melyet az egyén halála után végeztek el, s a kiemelt csontdarabot amulettként használták. A koponyalékelésnek ezt a fajtáját is gyakorolták honfoglaló őseink.</w:t>
      </w:r>
      <w:bookmarkStart w:id="0" w:name="id588329"/>
      <w:bookmarkEnd w:id="0"/>
      <w:r>
        <w:rPr/>
        <w:t xml:space="preserve"> Az embercsont, különösen pedig a koponya mágikus gyógyító erejében erősen hittek még évszázadokkal a honfoglalás után is.                                               A nyelvészek szerint a magyar nyelv </w:t>
      </w:r>
      <w:r>
        <w:rPr>
          <w:i/>
          <w:iCs/>
        </w:rPr>
        <w:t>agyafúrt</w:t>
      </w:r>
      <w:r>
        <w:rPr/>
        <w:t xml:space="preserve"> kifejezése őrzi a koponyalékelés egykori gyakorlatának emlékét . A régészet nem tud későbbi adatokról, valószínűleg a kereszténység felvétele más pogány szokásokkal a koponyalékelés mágikus gyakorlatát is kiirtotta, de a népi állatgyógyászatban napjainkig gyakorolták a juhászok.</w:t>
      </w:r>
    </w:p>
    <w:p>
      <w:pPr>
        <w:pStyle w:val="NormlWeb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ámánizmus</w:t>
      </w:r>
    </w:p>
    <w:p>
      <w:pPr>
        <w:pStyle w:val="NormlWeb"/>
        <w:rPr/>
      </w:pPr>
      <w:r>
        <w:rPr/>
        <w:t xml:space="preserve">A nyelvészet oldaláról is megerősítést nyert, hogy mind a </w:t>
      </w:r>
      <w:r>
        <w:rPr>
          <w:i/>
          <w:iCs/>
        </w:rPr>
        <w:t>táltos,</w:t>
      </w:r>
      <w:r>
        <w:rPr/>
        <w:t xml:space="preserve"> mind pedig </w:t>
      </w:r>
      <w:r>
        <w:rPr>
          <w:i/>
          <w:iCs/>
        </w:rPr>
        <w:t>orvos</w:t>
      </w:r>
      <w:r>
        <w:rPr/>
        <w:t xml:space="preserve"> szavunk nyelvünknek régi és együtt előforduló elemei. Feltehetően a hajdani samanizmus emlékét őrzi nyelvünkben és a hiedelmekben a </w:t>
      </w:r>
      <w:r>
        <w:rPr>
          <w:i/>
          <w:iCs/>
        </w:rPr>
        <w:t>révül (rejtezik, rémül, regöl)</w:t>
      </w:r>
      <w:r>
        <w:rPr/>
        <w:t xml:space="preserve"> igék közös töve, amely a finnugor korból való a magyar nyelvben, és ebből a tőből képzett szóval jelölték a sámán (nálunk a táltos meg a halottlátó) transzbeli, megváltozott tudatállapotát.</w:t>
      </w:r>
    </w:p>
    <w:p>
      <w:pPr>
        <w:pStyle w:val="NormlWeb"/>
        <w:rPr/>
      </w:pPr>
      <w:r>
        <w:rPr/>
        <w:t xml:space="preserve"> </w:t>
      </w:r>
      <w:r>
        <w:rPr/>
        <w:t>A gyógyításhoz szükséges révült állapotot, a túlvilági utazás hangulatát, a sámán úgy idézte elő, hogy dobját ütve, éneklésbe fogott. Ritmus és hang fontos kellékei voltak a gyógyító rítusnak. A megidézett segítő szellemek erősítették a gyógyító sámánt a betegség(szellem)ek elleni harcában. A dobbal való gyógyítás emlékét őrizte meg számunkra a gyermekfolklór, egy mondóka formájában:</w:t>
      </w:r>
    </w:p>
    <w:tbl>
      <w:tblPr>
        <w:tblW w:w="3136" w:type="dxa"/>
        <w:jc w:val="left"/>
        <w:tblInd w:w="25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ólya, gólya, gilice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től véres a lábad?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örök gyerek megvágta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 gyerek gyógyítja</w:t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íppal, dobbal, nádi hegedűvel!</w:t>
            </w:r>
          </w:p>
        </w:tc>
      </w:tr>
    </w:tbl>
    <w:p>
      <w:pPr>
        <w:pStyle w:val="NormlWeb"/>
        <w:rPr/>
      </w:pPr>
      <w:bookmarkStart w:id="1" w:name="id588659"/>
      <w:bookmarkEnd w:id="1"/>
      <w:r>
        <w:rPr/>
        <w:t xml:space="preserve">Egyéb, mágikus jelentésű játékdalokban a dob és a szita együtt fordul elő, ami azért érdekes, mert a „tudományos”-nak tartott személyek gyógyításkor (vagy jósláskor) ezt a mindenhol könnyen elérhető házi szerszámot használták a dob helyett. Ezekről a gyógyítókról azt tartották, hogy táltosi erővel bírnak, s gyakorta használták a rostát, melyet régebben bőrrel vontak be, s így teljesen dob formájú volt. </w:t>
      </w:r>
    </w:p>
    <w:p>
      <w:pPr>
        <w:pStyle w:val="NormlWeb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ülés</w:t>
      </w:r>
    </w:p>
    <w:p>
      <w:pPr>
        <w:pStyle w:val="NormlWeb"/>
        <w:rPr>
          <w:sz w:val="28"/>
          <w:szCs w:val="28"/>
          <w:u w:val="single"/>
        </w:rPr>
      </w:pPr>
      <w:r>
        <w:rPr>
          <w:color w:val="000000"/>
        </w:rPr>
        <w:t>A szülés régen kivétel nélkül a földön történt, rendesen guggoló helyzetben a tűzhely közelében, a leterített szalmára.</w:t>
        <w:br/>
        <w:t>A magyar nép névadásában megfigyelhető, hogy a gyermeket meghalt nagyapja nevére keresztelik, úgyhogy a család névanyaga 2-3 nemzedékenként megismétlődik.</w:t>
        <w:br/>
        <w:t>Amíg a gyermek nem kapta meg nevét, addig nem számít teljes embernek.</w:t>
      </w:r>
    </w:p>
    <w:p>
      <w:pPr>
        <w:pStyle w:val="NormlWeb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fejezés</w:t>
      </w:r>
    </w:p>
    <w:p>
      <w:pPr>
        <w:pStyle w:val="NormlWeb"/>
        <w:rPr/>
      </w:pPr>
      <w:r>
        <w:rPr/>
        <w:t>A kereszténység felvétele, az európai államok rendjébe való beilleszkedés egyúttal azt jelentette, hogy a pogánysághoz fűződő hagyományok szálait erőszakkal el kellett vágni. A középkori hazai kútfőkben csak szűkszavú utalások találhatók néhány királyunk betegségének vagy halálának okára, sajnos ezekben nincs szó gyógyításról.</w:t>
      </w:r>
    </w:p>
    <w:p>
      <w:pPr>
        <w:pStyle w:val="NormlWeb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47:00Z</dcterms:created>
  <dc:creator>Pancsika96</dc:creator>
  <dc:description/>
  <cp:keywords/>
  <dc:language>en-US</dc:language>
  <cp:lastModifiedBy>Pancsika96</cp:lastModifiedBy>
  <dcterms:modified xsi:type="dcterms:W3CDTF">2011-06-08T08:05:00Z</dcterms:modified>
  <cp:revision>1</cp:revision>
  <dc:subject/>
  <dc:title>Orvoslás a Honfoglaló Magyarok körében</dc:title>
</cp:coreProperties>
</file>